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3213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8" r="-18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29.11.2018                                                                                                    № 34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10.05.2018 г.  № 127, от 26.06.2018 г. № 184, от 11.07.2018 г. № 201, от 11.10.2018г. № 285, от 16.11.2018г. № 333)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3 184,от 11.07.2018г. № 201, от 11.10.2018г. № 285, от 16.11.2018г. № 333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39465,1 тыс. рублей», заменить  в соответствующих падежах на слова и цифры «40481,9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объемах финансирования 2018 года и по всему ниже идущему тексту слова и цифры «32786,1 тыс. рублей», заменить  в соответствующих падежах на слова и цифры «33802,9тыс. рублей»;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03:00Z</dcterms:created>
  <dc:creator>User</dc:creator>
  <dc:description/>
  <cp:keywords/>
  <dc:language>en-US</dc:language>
  <cp:lastModifiedBy>User</cp:lastModifiedBy>
  <cp:lastPrinted>2018-10-15T13:04:00Z</cp:lastPrinted>
  <dcterms:modified xsi:type="dcterms:W3CDTF">2018-11-29T12:48:00Z</dcterms:modified>
  <cp:revision>3</cp:revision>
  <dc:subject/>
  <dc:title> </dc:title>
</cp:coreProperties>
</file>